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dy Store</w:t>
        <w:t>Candy Store is a subtraction game designed for second or thrid grades.  The</w:t>
        <w:t>object of the game is to spend your allowance and buy some candy.  You are asked</w:t>
        <w:t xml:space="preserve">for your name and your allowance in cents.  Values from 5 to 200 are allowed. </w:t>
        <w:t>Your allowance is dispalyed as a collection of quarters, dimes,  nickels, and</w:t>
        <w:t>pennies.  Also displayed are 5 candies with their prices.  You manipulate your</w:t>
        <w:t>candy man with joystick 2 until you touch a candy.  You then get the subtraction</w:t>
        <w:t>problem of your allowance less the cost of the candy.  If you answer the problem</w:t>
        <w:t xml:space="preserve">incorrectly the candy moves off the screen and you go back to picking a candy. </w:t>
        <w:t>If you answer correctly the candy man gets to chase the candy until he catches</w:t>
        <w:t>it.  Your change is now displayed and the candies now have new prices.  This</w:t>
        <w:t>continues until you have spent most of your allowance at which time you get next</w:t>
        <w:t>weeks allowance.  Answering 10 problems correctly with no wrong answers gives</w:t>
        <w:t>you a raise in your allowance.</w:t>
        <w:t>Have Fun.</w:t>
        <w:t xml:space="preserve">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